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>
          <w:b/>
        </w:rPr>
        <w:t>Technology:</w:t>
      </w: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>Problem Solving: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i/>
          <w:i/>
        </w:rPr>
      </w:pPr>
      <w:r>
        <w:rPr>
          <w:i/>
        </w:rPr>
        <w:t>Logical guidelines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>Problem Solving Steps:</w:t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Define: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Investigate &amp; Analyze: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Identify Possible Solutions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Select &amp; Implement Solution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Evaluate Solutions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>Use Technological Tools to Solve Problem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>Typical Software Applications:</w:t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Word Processing Software: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Spreadsheet Software: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 xml:space="preserve">Database Software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Presentation Software: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Graphics &amp; Multimedia Software: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Telecommunications: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 xml:space="preserve">Use the Internet to Solve Problems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 xml:space="preserve">Web Software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i/>
          <w:i/>
        </w:rPr>
      </w:pPr>
      <w:r>
        <w:rPr>
          <w:i/>
        </w:rPr>
        <w:t xml:space="preserve">Other Software Programs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 xml:space="preserve">Integrated Application Software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>
          <w:b/>
          <w:b/>
        </w:rPr>
      </w:pPr>
      <w:r>
        <w:rPr>
          <w:b/>
        </w:rPr>
        <w:t>Other Technologies Used to Solve Problems:</w:t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Entertainment: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Electronic Banking: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 xml:space="preserve">Medical &amp; health care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Dangerous Tasks: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>Repetitious Tasks: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8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Lesson 6 – Using Technology to Solve Probl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64"/>
        </w:tabs>
        <w:ind w:left="864" w:hanging="50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58:00Z</dcterms:created>
  <dc:creator>LDSD</dc:creator>
  <dc:description/>
  <cp:keywords/>
  <dc:language>en-US</dc:language>
  <cp:lastModifiedBy>LDSD</cp:lastModifiedBy>
  <dcterms:modified xsi:type="dcterms:W3CDTF">2008-11-24T21:18:00Z</dcterms:modified>
  <cp:revision>4</cp:revision>
  <dc:subject/>
  <dc:title/>
</cp:coreProperties>
</file>